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Interview 3.18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Special note:</w:t>
        <w:tab/>
        <w:t xml:space="preserve">A short taped extract requested by an earlier interviewee to recount a tale of Afrites mentioned to interviewee by his Father. 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I:</w:t>
        <w:tab/>
        <w:t>This is a small story about an Afrite at Quseir al-Qadim.  There was a fisherman who was trying to fish at night and an Afrite tried to shout at them and throw things at them – stones – until dawn.  There was some kind of quarrel between them.  But I will try and find you a guy that can tell you more about this story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2"/>
      <w:szCs w:val="2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9:18:00Z</dcterms:created>
  <dc:creator>Darren Glazier</dc:creator>
  <dc:description/>
  <dc:language>en-US</dc:language>
  <cp:lastModifiedBy>Darren Glazier</cp:lastModifiedBy>
  <dcterms:modified xsi:type="dcterms:W3CDTF">2003-12-20T19:18:00Z</dcterms:modified>
  <cp:revision>2</cp:revision>
  <dc:subject/>
  <dc:title>Field season three</dc:title>
</cp:coreProperties>
</file>